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51434033"/>
            <w:bookmarkStart w:id="1" w:name="__Fieldmark__1_25143403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51434033"/>
            <w:bookmarkStart w:id="3" w:name="__Fieldmark__2_25143403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